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CATÁLOGO DE SITES E VÍDEOS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LÍNGUA PORTUGUESA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1º AO 5º ANO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55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ENVOLVI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betizaçã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ividades de alfabetização na página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ol.eti.br/infantil/alfabetizacao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ação do "S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aprendizagem se deu em três momentos. No primeiro momento foi trabalhado em sala de aula com livro do Projeto "Além das Palavras", onde foi apresentado o som e algumas formas de se identificar a letra "S" nas palavras. No segundo momento, em sala de aula com atividades de fixação do som, da leitura e da escrita para ampliar a aprendizagem sobre o assunto. No terceiro momento, os alunos jogaram ludicamente com leitura de imagens do conteúdo.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ebsmed.portoalegre.rs.gov.br/escolas/obino/cruzadas1/sa_se_si_so/sa_se_si_so_completar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os alunos foram orientados a completar com as sílabas que estavam faltand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be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D9202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tividadeseducativas.com.br/index.php?id=233</w:t>
              </w:r>
            </w:hyperlink>
            <w:r>
              <w:rPr>
                <w:rFonts w:cs="Arial" w:ascii="Arial" w:hAnsi="Arial"/>
                <w:color w:val="D920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 alunos foram orientados a ligar os pontos, na seqüência das letras do alfabet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betizaçã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tividadeseducativas.com.br/index.php?id=276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tividadeseducativas.com.br/index.php?id=61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Os alunos acessaram o site citado acima e recapitularam o alfabeto, priorizando a letra T, onde estavam com maior dificuldad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Alfabe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desenvolveram atividades no site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bebele.com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m Alfabét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colocaram as letras do alfabeto em ordem. Sendo que para tal atividade os mesmos tiveram que acessar o site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tividades educativ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desenvolveram jogo pedagógico que se relacionava com o conteúdo.</w:t>
              <w:br/>
              <w:t>Jogo pedagógico utilizado:</w:t>
              <w:br/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tividadeseducativas.com.br/index.php?id=207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playkidsgames.com/games/alphabetGame/alphabetX.htm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e edição textu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Os alunos editaram textos, entrevistas e vídeos das reportagens feitas sobre temas da realidade local, visando concluir o material para apresentação em datasho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Formação de palavr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s alimentos III, os alunos arrastaram o nome do alimento mostrado na tela para o retângulo abaixo dele.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tividadeseducativas.com.br/index.php?id=119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ga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o site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go Aul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jogaram em um jogo educativo em que eles puderam associar as vogais com os nomes das figuras. Link da atividade acessada:</w:t>
              <w:br/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jogoaula.blog.br/modules/mastop_publish/?tac=Jogos_EI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3399"/>
                <w:sz w:val="20"/>
                <w:szCs w:val="20"/>
              </w:rPr>
              <w:t xml:space="preserve">Jogo: Português – EI3 Módulo P01 – Quebra-cabeça com vogais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lfabetizaçã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dupla os alunos desenvolveram atividades de alfabetizaçã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rkaos.psico.ufrgs.br/jogo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ória em quadrinh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inseriram cenário no programa de histórias em quadrinhos Hagáqué. Então, os alunos treinaram essa atividade no programa.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nied.unicamp.br/~hagaque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67740" cy="718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ras inicia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identificaram as imagens pela letra inicial, pelo jogo baixado no computador retirado do site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virtuous.com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elo projeto Além das Palavras.</w:t>
              <w:b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 escrita, análise lingüíst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i trabalhado a produção escrita, onde os alunos farão a digitação de um texto identificando as letras do alfabeto no teclado do computador para que assim possam fazer a sistematização do princípio alfabético na linguagem escrita assimilando ainda mais esse mecanismo de aprendizagem. </w:t>
              <w:br/>
              <w:t>Em seguida para estimular o raciocínio trabalharão com o jogo da memória.</w:t>
              <w:br/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hi-IN" w:bidi="hi-IN"/>
                </w:rPr>
                <w:t>http://www.atividadeseducativas.com.br/index.php?lista=mem%F3ri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inguagem Visual Linguagem Verbal Produção escrit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ssistiram o vídeo no PC cujo tema é Zé Carioca e  Aquarela do Brasil. Após apresentação do vídeo os alunos acessaram o aplicativo </w:t>
            </w:r>
            <w:r>
              <w:rPr>
                <w:rFonts w:cs="Arial" w:ascii="Arial" w:hAnsi="Arial"/>
                <w:i/>
                <w:sz w:val="20"/>
                <w:szCs w:val="20"/>
              </w:rPr>
              <w:t>paint</w:t>
            </w:r>
            <w:r>
              <w:rPr>
                <w:rFonts w:cs="Arial" w:ascii="Arial" w:hAnsi="Arial"/>
                <w:sz w:val="20"/>
                <w:szCs w:val="20"/>
              </w:rPr>
              <w:t xml:space="preserve"> retratando através de desenhos, pintura e escrita o tema abordado no vídeo. As atividades dos alunos foram gravadas no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endrive </w:t>
            </w:r>
            <w:r>
              <w:rPr>
                <w:rFonts w:cs="Arial" w:ascii="Arial" w:hAnsi="Arial"/>
                <w:sz w:val="20"/>
                <w:szCs w:val="20"/>
              </w:rPr>
              <w:t>do professor para num segundo momento sejam utilizados na sala de aula na produção textual.</w:t>
            </w:r>
          </w:p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ograf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ós explicação, leitura e escrita em sala de aula, os alunos acessaram o site e resolveram as atividades.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Exercícios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ssistiram alguns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vídeo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sobre o Saci Pererê no youtube. Em seguida, confeccionaram dobradura e fizeram a pintura de um desenh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ção de fras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desenvolveram as atividades no site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alfabetizaçã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  <w:b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das Folclóric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ravés do site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Histórias infanti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cada aluno escolheu algumas lendas que já estavam disponíveis no desktop de cada computador para lerem e depois as recontarem na sala de aul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o Ambient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site </w:t>
            </w: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brincando se aprend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os alunos fizeram a leitura passo a passo sobre a água e sua importância no nosso dia a dia e realizaram atividades: </w:t>
            </w: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jogo certo/errado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ura de Fras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realizaram </w:t>
            </w: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jogo lúdic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no site para assinalarem a frase correta de acordo com a imagem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º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Alfabetizaçã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realizaram atividades no jogo </w:t>
            </w: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Chuva de letr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do site atividades educativas. Com o balde, os alunos tinham que pegar as letras que estavam caindo para formar a palavra do objeto que estava no quadrado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ta e leitu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foram orientados a acessarem o aplicativo </w:t>
            </w:r>
            <w:r>
              <w:rPr>
                <w:rFonts w:cs="Arial" w:ascii="Arial" w:hAnsi="Arial"/>
                <w:i/>
                <w:sz w:val="20"/>
                <w:szCs w:val="20"/>
              </w:rPr>
              <w:t>writer,</w:t>
            </w:r>
            <w:r>
              <w:rPr>
                <w:rFonts w:cs="Arial" w:ascii="Arial" w:hAnsi="Arial"/>
                <w:sz w:val="20"/>
                <w:szCs w:val="20"/>
              </w:rPr>
              <w:t xml:space="preserve"> na sequência copiaram palavras de uma folh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ória Infantil "Pé Veloz - O Menino da Floresta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pós assistirem a história mencionada no conteúdo, os alunos tiveram acesso ao site </w:t>
            </w: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colecaoferinha.com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para escreverem uma historinha sobre o que assistiram e também praticaram atividades lúdicas envolvendo a história em estud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es e palavr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resolveram exercícios online no site </w:t>
            </w: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ordenar fras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ras e Palavr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desenvolveram as atividades em duplas, sendo que o trabalho foi desenvolvido no </w:t>
            </w: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SEBRA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com a formação de palavras, onde simultaneamente eram orientados com a oralidade de cada palav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ura e produção textu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ssistiram ao vídeo O Patinho Feio. Na sequência, acessaram o editor de texto </w:t>
            </w:r>
            <w:r>
              <w:rPr>
                <w:rFonts w:cs="Arial" w:ascii="Arial" w:hAnsi="Arial"/>
                <w:i/>
                <w:sz w:val="20"/>
                <w:szCs w:val="20"/>
              </w:rPr>
              <w:t>writer,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os alunos produzirem o mesmo texto, mudando apenas o final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bul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professora ditou o alfabeto aos alunos e eles digitaram. Na sequência, ela ditava uma palavra e eles escreveram frases sobre a mesma. Depois, acessaram </w:t>
            </w: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fábul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fizeram leitura de históri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ta e leitu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o aplicativo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riter e </w:t>
            </w:r>
            <w:r>
              <w:rPr>
                <w:rFonts w:cs="Arial" w:ascii="Arial" w:hAnsi="Arial"/>
                <w:sz w:val="20"/>
                <w:szCs w:val="20"/>
              </w:rPr>
              <w:t>copiaram palavras de uma folha entregue a e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ação de palavras com as figur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Os alunos acessaram o site indicado pela professora e desenvolveram as atividades pedagógicas em forma de jogos educativos online de memorização e de reconhecimento de palavras, fazendo associações das mesmas com as figuras correspondentes.</w:t>
              <w:br/>
            </w: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rkaos.psico.ufrgs.br/jogos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rkaos.psico.ufrgs.br/jogos/associacao1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3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rkaos.psico.ufrgs.br/jogos/figura_letra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rkaos.psico.ufrgs.br/jogos/memoria1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bul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acessaram o site indicado e leram a Fábula da Cigarra e da Fo miga para recriação oral em sala de aula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brincandoseaprende.com.br/index.php?id=1329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ília Silábica do "L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Os alunos em duplas realizaram jogos disponíveis</w:t>
              <w:br/>
              <w:t xml:space="preserve">nos sites </w:t>
            </w:r>
            <w:hyperlink r:id="rId3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ebsmed.portoalegre.rs.gov.br/escolas/obino/cruzadas1/la_le_li/la_le_li_lo_lu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3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ebsmed.portoalegre.rs.gov.br/escolas/obino/cruzadas1/la_le_li/la_le_li_lo_lu1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  <w:br/>
            </w: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ebsmed.portoalegre.rs.gov.br/escolas/obino/cruzadas1/la_le_li/la_le_li_lo_lu2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3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ebsmed.portoalegre.rs.gov.br/escolas/obino/cruzadas1/la_le_li/la_le_li_lo_lu3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ebsmed.portoalegre.rs.gov.br/escolas/obino/cruzadas1/la_le_li/la_le_li_lo_lu4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4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ebsmed.portoalegre.rs.gov.br/escolas/obino/cruzadas1/la_le_li/la_le_li_lo_lu5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es e palavr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resolveram exercícios no site </w:t>
              <w:br/>
            </w:r>
            <w:hyperlink r:id="rId4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prof2000.pt/users/rosaritos/testes/Ordenar-frases-3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ília Silábica do "M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Os alunos em duplas realizaram atividades disponíveis</w:t>
              <w:br/>
              <w:t xml:space="preserve">nos sites </w:t>
            </w:r>
            <w:hyperlink r:id="rId4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ebsmed.portoalegre.rs.gov.br/escolas/obino/cruzadas1/ma_me_mi_mo_mu/ma_me_mi_mo_mu3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onde tiveram como desafio completar as palavras com as silabas ma, me ou mo e em seguida passaram aos sites </w:t>
            </w:r>
            <w:hyperlink r:id="rId4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ebsmed.portoalegre.rs.gov.br/escolas/obino/cruzadas1/ma_me_mi_mo_mu/ma_me_mi_mo_mu1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4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ebsmed.portoalegre.rs.gov.br/escolas/obino/cruzadas1/ma_me_mi_mo_mu/ma_me_mi_mo_mu2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onde utilizaram o mouse para arrastar a figura ao lado das letras que começa a palavra de fig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abaçã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 duplas os alunos completaram as atividades disponíveis no site </w:t>
            </w:r>
            <w:hyperlink r:id="rId4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magem.eti.br/alfabetizacao/atividade_de_alfabetizacao_1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que permite que os alunos manuseiem o mouse para clicar na caixinha ao lado da figura para digitarem o nome da cada fig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enação Motor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balhou-se coordenação motora e percepção visual através dos jogos da Turma da Mônica </w:t>
            </w:r>
            <w:hyperlink r:id="rId4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onica.com.br/software/welcome.htm</w:t>
              </w:r>
            </w:hyperlink>
          </w:p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ícias divers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Em sala de aula os alunos tiveram acesso a diversos suportes de notícias. Em seguida, os alunos manusearam um dos sites de notícia do município e analisou as diferenças do suporte digital dos demais suportes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vinoticias.com.br/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 textu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ós a leitura dos livros de Literatura Infantil os alunos digitaram os textos produzidos por eles. Em seguida, fizeram pesquisa sobre a imagem que melhor caracteriza sua historinha e copiaram. Num segundo momento, eles usaram o Paint para recortar a historinha através de desenhos.</w:t>
              <w:br/>
              <w:t>As atividades foram gravadas em pendrive para exposição no painel.</w:t>
              <w:br/>
            </w:r>
            <w:hyperlink r:id="rId4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google.com.br/imghp?hl=pt-br&amp;tab=w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ção de fras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digitaram o alfabeto ditado pela professora. Na sequencia, ela ditou palavras para eles escreverem frases sobre a mesma. Depois acessaram a uol crianças e fizeram leitura de histórias.</w:t>
              <w:br/>
            </w:r>
            <w:hyperlink r:id="rId5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riancas.uol.com.br/historias/fabulas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lend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pesquisaram várias parlendas, cada dupla escolheu a que mais gostou, copiou do site e colou no writer, e logo após foram impressas, pois as mesmas serão entregues como lembrancinha, no final da festa.</w:t>
              <w:br/>
            </w:r>
            <w:hyperlink r:id="rId5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uapesquisa.com/folclorebrasileiro/parlendas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5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qdivertido.com.br/verfolc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hyperlink r:id="rId5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ore.php?codigo=21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 dos pa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pesquisaram sobre origem do dia dos pais. Conhecimento sobre a história do dia dos pais, além da leitura e escrita do texto.</w:t>
              <w:br/>
            </w:r>
            <w:hyperlink r:id="rId5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rteducacao.pro.br/homenagem/pai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5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portaldafamilia.org.br/artigos/texto034.shtml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tado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o site </w:t>
            </w:r>
            <w:hyperlink r:id="rId5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educaçã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ouviram palavras e em seguida digitaram-nas de maneira corret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ça palav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 duplas os estudantes acessaram o site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pt-BR" w:eastAsia="en-US" w:bidi="ar-SA"/>
              </w:rPr>
              <w:instrText xml:space="preserve"> HYPERLINK "http://websmed.portoalegre.rs.gov.br/escolas/wenceslau/paginas/professores/aline_informatica/atividades_aline/chapeuzinho/1-chapeu.ppt" \l "268,7,Slide7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pt-BR" w:eastAsia="en-US" w:bidi="ar-SA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lang w:val="pt-BR" w:eastAsia="en-US" w:bidi="ar-SA"/>
              </w:rPr>
              <w:t>Chapeuzinho vermelho</w:t>
            </w:r>
            <w:r>
              <w:rPr>
                <w:rStyle w:val="InternetLink"/>
                <w:sz w:val="20"/>
                <w:szCs w:val="20"/>
                <w:rFonts w:cs="Arial" w:ascii="Arial" w:hAnsi="Arial"/>
                <w:lang w:val="pt-BR" w:eastAsia="en-US" w:bidi="ar-SA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 resolveram as atividades sobre a história do chapeuzinho vermelh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 das mã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a música </w:t>
            </w:r>
            <w:hyperlink r:id="rId5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Mamãe faz um cafuné - Trem da Alegri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ouviram e ensaiaram cantar a músic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u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o site da </w:t>
            </w:r>
            <w:hyperlink r:id="rId5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Mônic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desenvolveram atividades de leitura de histórias e reflexão em duplas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ramento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jogaram “Primeira Letra” e “Memória da Palavra” do software </w:t>
            </w:r>
            <w:hyperlink r:id="rId5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hi-IN" w:bidi="hi-IN"/>
                </w:rPr>
                <w:t>Sebran</w:t>
              </w:r>
            </w:hyperlink>
          </w:p>
          <w:p>
            <w:pPr>
              <w:pStyle w:val="Contedodetabela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pteis em extinção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pesquisaram no site de busca </w:t>
            </w:r>
            <w:hyperlink r:id="rId6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oogl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sobre alguns dos </w:t>
            </w:r>
            <w:hyperlink r:id="rId6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animais em extinçã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ou que estão ameaçados de extinção e fizeram anotações em um questionário salvo pela professora nos computadore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ular e Plur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realizaram atividades de revisão do </w:t>
            </w:r>
            <w:hyperlink r:id="rId6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singular e plura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ograf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executaram diferentes tarefas no site </w:t>
            </w:r>
            <w:hyperlink r:id="rId6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tividades educativ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trabalhando com as dificuldades encontradas em sal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graf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o site </w:t>
            </w:r>
            <w:hyperlink r:id="rId6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Atividades Educativ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desenvolveram atividades em cruzadinhas que exploram conteúdo dígrafos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tônimos/ Sinônim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 o auxílio do professor, os alunos realizaram atividades referentes a </w:t>
            </w:r>
            <w:hyperlink r:id="rId6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antônimo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hyperlink r:id="rId6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sinônimo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labas de palavr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través do site </w:t>
            </w:r>
            <w:hyperlink r:id="rId6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martkid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os alunos puderam conhecer algumas </w:t>
            </w:r>
            <w:hyperlink r:id="rId6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ílab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que formam algumas palavras.</w:t>
              <w:b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dem de palavras;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visão silábica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 alunos acessaram o site </w:t>
            </w:r>
            <w:hyperlink r:id="rId6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uida querido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 realizaram algumas atividades relacionadas com ordem alfabética e divisão silábica das palavras, e foram orientados durante a realização das atividad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ti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Com o auxilio do professor, os alunos realizaram atividades do site sobre coletivo (</w:t>
            </w:r>
            <w:hyperlink r:id="rId7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cruzad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hyperlink r:id="rId7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brincando se aprend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órias Infant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tiveram acesso ao site </w:t>
            </w:r>
            <w:hyperlink r:id="rId7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tividades educativ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ouviram algumas das </w:t>
            </w:r>
            <w:hyperlink r:id="rId7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histórias infanti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disponíveis neste site. Posteriormente em sala de aula os mesmos recontaram a história que ouviu para os demais colega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ura de históri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pesquisaram por </w:t>
            </w:r>
            <w:hyperlink r:id="rId7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hi-IN" w:bidi="hi-IN"/>
                </w:rPr>
                <w:t>histórias onlin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fizeram diversas leituras.</w:t>
            </w:r>
          </w:p>
          <w:p>
            <w:pPr>
              <w:pStyle w:val="Contedodetabela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peuzinho vermelh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ssistiram um vídeo no </w:t>
            </w:r>
            <w:r>
              <w:rPr>
                <w:rFonts w:cs="Arial" w:ascii="Arial" w:hAnsi="Arial"/>
                <w:i/>
                <w:sz w:val="20"/>
                <w:szCs w:val="20"/>
              </w:rPr>
              <w:t>youtube</w:t>
            </w:r>
            <w:r>
              <w:rPr>
                <w:rFonts w:cs="Arial" w:ascii="Arial" w:hAnsi="Arial"/>
                <w:sz w:val="20"/>
                <w:szCs w:val="20"/>
              </w:rPr>
              <w:t xml:space="preserve"> sobre a historinha do </w:t>
            </w:r>
            <w:hyperlink r:id="rId7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hi-IN" w:bidi="hi-IN"/>
                </w:rPr>
                <w:t>chapeuzinho vermelh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em seguida identificaram os personagens através de figuras do mesmo juntamente com o nome do personagem, utilizando o programa </w:t>
            </w:r>
            <w:r>
              <w:rPr>
                <w:rFonts w:cs="Arial" w:ascii="Arial" w:hAnsi="Arial"/>
                <w:i/>
                <w:sz w:val="20"/>
                <w:szCs w:val="20"/>
              </w:rPr>
              <w:t>word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ulino e Feminin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 o auxílio do professor, os alunos realizaram atividades do site indicado </w:t>
            </w:r>
            <w:hyperlink r:id="rId7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brincando se aprend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hyperlink r:id="rId7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cruzadas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stantiv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 o auxílio do professor, os alunos realizaram atividades do site indicado sobre </w:t>
            </w:r>
            <w:hyperlink r:id="rId7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substantivo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be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, através do site </w:t>
            </w:r>
            <w:hyperlink r:id="rId7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hi-IN" w:bidi="hi-IN"/>
                </w:rPr>
                <w:t>atividades educativ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 xml:space="preserve"> puderam jogar através de atividades de alfabetização.</w:t>
              <w:b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órias em quadrinh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confeccionaram pequenos </w:t>
            </w:r>
            <w:hyperlink r:id="rId8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gibi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 Eles  pesquisaram no site várias situações de personagens analisando textos e figuras, onde cada aluno fez a produção escrita e o desenho, com diferentes personagens.</w:t>
              <w:b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ur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site </w:t>
            </w:r>
            <w:hyperlink r:id="rId8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domínio públic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fizeram leituras dos conto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 de tex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rofessora pediu aos alunos que acessassem o editor de textos </w:t>
            </w:r>
            <w:r>
              <w:rPr>
                <w:rFonts w:cs="Arial" w:ascii="Arial" w:hAnsi="Arial"/>
                <w:i/>
                <w:sz w:val="20"/>
                <w:szCs w:val="20"/>
              </w:rPr>
              <w:t>writer</w:t>
            </w:r>
            <w:r>
              <w:rPr>
                <w:rFonts w:cs="Arial" w:ascii="Arial" w:hAnsi="Arial"/>
                <w:sz w:val="20"/>
                <w:szCs w:val="20"/>
              </w:rPr>
              <w:t>, e que produzissem contos mediante as orientações em sala de aula, buscando imagens necessárias na internet para ilustrar o texto, e com ajuda da professora foram melhorando a produção bem como fazendo correções necessárias.</w:t>
              <w:b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 duplas e/ou trios os alunos acessaram o site sobre </w:t>
            </w:r>
            <w:hyperlink r:id="rId8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hi-IN" w:bidi="hi-IN"/>
                </w:rPr>
                <w:t>pontuação 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hyperlink r:id="rId8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hi-IN" w:bidi="hi-IN"/>
                </w:rPr>
                <w:t>pontuação 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completaram as atividades sugerida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ênero textual (receit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 dupla os alunos pesquisaram no Google no site </w:t>
            </w:r>
            <w:hyperlink r:id="rId8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oreceitas.co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sobre os diferentes tipos de receitas anotando no caderno para utilizarem como forma de texto em sala de aula.</w:t>
              <w:b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em da Águ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professora explicou aos alunos sobre a </w:t>
            </w:r>
            <w:hyperlink r:id="rId8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história do Dia mundial da águ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sendo que os alunos pesquisaram e anotaram informações sobre o conteúdo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ores sulmatogrossens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pesquisaram sobre cantores sul mato-grossense na pagina </w:t>
            </w:r>
            <w:hyperlink r:id="rId8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som pantanei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ionário ilustrad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</w:t>
            </w:r>
            <w:hyperlink r:id="rId8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dicionário onlin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colocaram as palavras que a professora passou para cada grupo sobre a família quanto o parentesco, logo após essa etapa utilizaram o aplicativo quadrinho turma da mônica e elaboraram um dicionário com figuras com as palavras que foram pesquisada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visão silábica e Classificação das palavr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desenvolveram atividades do site </w:t>
            </w:r>
            <w:hyperlink r:id="rId8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brincando se aprende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u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sites da turma da Mônica e leram </w:t>
            </w:r>
            <w:hyperlink r:id="rId8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pt-BR" w:bidi="ar-SA"/>
                </w:rPr>
                <w:t>seriado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desenvolveram </w:t>
            </w:r>
            <w:hyperlink r:id="rId9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pt-BR" w:bidi="ar-SA"/>
                </w:rPr>
                <w:t>atividades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ur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fizeram leitura da biografia do autor </w:t>
            </w:r>
            <w:hyperlink r:id="rId9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Mauricio de Sous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ur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leram </w:t>
            </w:r>
            <w:hyperlink r:id="rId9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pt-BR" w:bidi="ar-SA"/>
                </w:rPr>
                <w:t>fábul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depois produziram um texto (entendimento) sobre essa fábula escolhid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adinh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desenvolveram </w:t>
            </w:r>
            <w:hyperlink r:id="rId9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hi-IN" w:bidi="hi-IN"/>
                </w:rPr>
                <w:t>cruzadinhas onlin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depois fizeram atividades com </w:t>
            </w:r>
            <w:hyperlink r:id="rId9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hi-IN" w:bidi="hi-IN"/>
                </w:rPr>
                <w:t>jogos de letr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érbi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desenvolveram atividades com </w:t>
            </w:r>
            <w:hyperlink r:id="rId9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hi-IN" w:bidi="hi-IN"/>
                </w:rPr>
                <w:t>advérbio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ur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rofessora passou o </w:t>
            </w:r>
            <w:hyperlink r:id="rId9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víde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sobre </w:t>
            </w:r>
            <w:hyperlink r:id="rId9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Monteiro Lobat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os alunos foram orientados a fazerem leituras sobre os personagens do </w:t>
            </w:r>
            <w:hyperlink r:id="rId9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Sítio do Pica Pau Amarel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  <w:b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 de tex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professora acessou o site </w:t>
            </w:r>
            <w:hyperlink r:id="rId9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crianç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em que os alunos ouviram as fábulas para posteriores produções de textos em sala de aul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ura e produção textu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meiramente a professora fez apresentação no data show do site </w:t>
            </w:r>
            <w:hyperlink r:id="rId10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coleção ferinha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, após pediu para que os alunos, em dupla, produzissem a história de acordo com o cenário escolhi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 e caça-palavr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o site de </w:t>
            </w:r>
            <w:hyperlink r:id="rId10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quebra cabeç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sz w:val="20"/>
                <w:szCs w:val="20"/>
              </w:rPr>
              <w:t>e fizeram as atividades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 textu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o site </w:t>
            </w:r>
            <w:hyperlink r:id="rId10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toondo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duziram alguns textos em forma de tirinhas, sendo que posteriormente a professora fará a impressão dessas tirinhas produzidas pelos alunos para correção coletiva em sala de aul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 de tex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professora acessou o site do Mauricio de Souza,histórico pediu aos alunos que fizesse a leitura do biografia o autor, no entanto ela ia dado pausa fazendo explicações. </w:t>
            </w:r>
            <w:hyperlink r:id="rId10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onica.com.br/mauricio-site/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digitaram um trecho da história Branca de Neve no </w:t>
            </w:r>
            <w:r>
              <w:rPr>
                <w:rFonts w:cs="Arial" w:ascii="Arial" w:hAnsi="Arial"/>
                <w:i/>
                <w:sz w:val="20"/>
                <w:szCs w:val="20"/>
              </w:rPr>
              <w:t>word</w:t>
            </w:r>
            <w:r>
              <w:rPr>
                <w:rFonts w:cs="Arial" w:ascii="Arial" w:hAnsi="Arial"/>
                <w:sz w:val="20"/>
                <w:szCs w:val="20"/>
              </w:rPr>
              <w:t xml:space="preserve"> e em seguida colocaram a pontuação de acordo com que o texto pede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CATÁLOGO DE SITES E VÍDEOS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LÍNGUA PORTUGUESA</w:t>
      </w:r>
    </w:p>
    <w:p>
      <w:pPr>
        <w:pStyle w:val="Normal"/>
        <w:jc w:val="center"/>
        <w:rPr/>
      </w:pPr>
      <w:r>
        <w:rPr>
          <w:rFonts w:cs="Algerian" w:ascii="Algerian" w:hAnsi="Algerian"/>
          <w:sz w:val="36"/>
          <w:szCs w:val="36"/>
        </w:rPr>
        <w:t>6º AO 9º ANO</w:t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56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ENVOLVIMEN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º </w:t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jugação de Verb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 alunos localizaram através do site</w:t>
              <w:br/>
            </w:r>
            <w:hyperlink r:id="rId10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eb.educom.pt/pr1305/lp.verbos_hotpot.htm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um jogo que completa as formas verbais, verificaram sua pontuação de acertos. Por fim, copiaram a conjugação correta no caderno para utilizarem em sala de aul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 sulmatogrossen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Os alunos assistiram</w:t>
            </w:r>
            <w:hyperlink r:id="rId10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 xml:space="preserve"> vídeo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sobre </w:t>
            </w:r>
            <w:hyperlink r:id="rId10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Emmanuel Marinh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 Em seguida, os estudantes foram divididos em grupos, pesquisaram sobre poesias, músicas, danças e alimentos típicos de MS e depois elaboraram trabalhos no Publishe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órias em quadrinh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o site </w:t>
            </w:r>
            <w:hyperlink r:id="rId10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bitstrip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e elaboraram histórias em quadrinhos, salvando-as no </w:t>
            </w:r>
            <w:r>
              <w:rPr>
                <w:rFonts w:cs="Arial" w:ascii="Arial" w:hAnsi="Arial"/>
                <w:i/>
                <w:sz w:val="20"/>
                <w:szCs w:val="20"/>
              </w:rPr>
              <w:t>word</w:t>
            </w:r>
            <w:r>
              <w:rPr>
                <w:rFonts w:cs="Arial" w:ascii="Arial" w:hAnsi="Arial"/>
                <w:sz w:val="20"/>
                <w:szCs w:val="20"/>
              </w:rPr>
              <w:t>, para serem impressas e expostas na feira de ciência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ograf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estudantes acessaram o site </w:t>
            </w:r>
            <w:hyperlink r:id="rId10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guida querid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em que escolheram diversos jogos para testar seus conhecimento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inh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leram diversas </w:t>
            </w:r>
            <w:hyperlink r:id="rId10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tirinh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com o auxílio da professora, analisaram as mesmas para produção de tirinhas na próxima aul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os regular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o site </w:t>
            </w:r>
            <w:hyperlink r:id="rId1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pt-BR" w:bidi="ar-SA"/>
                </w:rPr>
                <w:t>hotpotato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ara praticarem a conjugação dos verbos regular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as de linguage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rofessora pediu aos alunos que acessassem o site </w:t>
            </w:r>
            <w:hyperlink r:id="rId11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quadrinh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explicou as estrutura do HQ, tipos de balões, as figuras de linguagens, sons etc. Na sequência, os alunos começaram a produzir histórias em quadrinho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aração de Sílabas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 alunos desenvolveram atividades de separação de sílaba e </w:t>
            </w:r>
            <w:hyperlink r:id="rId11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pt-BR" w:bidi="ar-SA"/>
                </w:rPr>
                <w:t>sílaba tônica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rdo ortográfic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desenvolveram atividades sobre o novo acordo ortográfico na página </w:t>
            </w:r>
            <w:hyperlink r:id="rId11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educar para cresce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ograf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ercícios interativos sobre ortografia nos sites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hyperlink r:id="rId1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ol.eti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e </w:t>
            </w:r>
            <w:hyperlink r:id="rId1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imagem.eti.b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alavras homófonas e homógrafas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pesquisaram em diversos sites e fizeram anotações no caderno sobre palavras homófonas e homógrafas. Na sequência, os alunos foram orientados a praticarem o conteúdo por meio de exercícios on-line no site, </w:t>
            </w:r>
            <w:hyperlink r:id="rId1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cardosolopes.ne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ári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ercícios e jogos on-line no site </w:t>
            </w:r>
            <w:hyperlink r:id="rId11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Cambridg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stantiv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o site </w:t>
            </w:r>
            <w:hyperlink r:id="rId11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só portuguê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onde os alunos realizaram atividades para identificar os tipos de substantivo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bulas e suas versõ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realizaram pesquisa para conhecer os diferentes tipos de gêneros de </w:t>
            </w:r>
            <w:hyperlink r:id="rId11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fábul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 Após, cada aluno escolherá uma fábula de seu interesse para em sala recriá-la com suas próprias palavras. Posteriormente montará a fábula já recriada no editor de Apresentação (impress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s de pronom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 complemento ao conteúdo iniciado em sala os alunos realizaram pesquisa sobre </w:t>
            </w:r>
            <w:hyperlink r:id="rId12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Tipos de Pronom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identificando-os com exemplos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ênero "poesia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em dupla pesquisaram por meio de sites de buscas o que é </w:t>
            </w:r>
            <w:hyperlink r:id="rId12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poesia,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como produzir poesia, assim,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m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pois de receber informações em sala, os alunos pesquisaram métodos de escrever um "Poema" corretamente para depois criarem seus próprios poemas utilizando o </w:t>
            </w:r>
            <w:r>
              <w:rPr>
                <w:rFonts w:cs="Arial" w:ascii="Arial" w:hAnsi="Arial"/>
                <w:i/>
                <w:sz w:val="20"/>
                <w:szCs w:val="20"/>
              </w:rPr>
              <w:t>writer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ntros Vocálicos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 alunos fizeram pesquisa sobre encontros vocálicos, a professora pediu para que fizessem anotações em seus cadernos com o objetivo de assimilarem melhor o conteúdo. Após pesquisa e anotações a professora pediu para utilizassem o site de exercícios online (</w:t>
            </w:r>
            <w:hyperlink r:id="rId12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graude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dota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squisa na internet no site </w:t>
            </w:r>
            <w:hyperlink r:id="rId12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humor na ne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 Em seguida fizeram um relatório no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wor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órias em quadrinh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 professor direcionou os alunos a entrarem no site </w:t>
            </w:r>
            <w:hyperlink r:id="rId12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pt-BR" w:bidi="ar-SA"/>
                </w:rPr>
                <w:t>bitstrip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ara que os alunos construíssem histórias em quadrinhos segundo a linguagem e os recursos gráfic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QS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 alunos iniciaram a produção de histórias em quadrinhos nos sites </w:t>
            </w:r>
            <w:hyperlink r:id="rId12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pt-BR" w:bidi="ar-SA"/>
                </w:rPr>
                <w:t>máquina de quadrinho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 </w:t>
            </w:r>
            <w:hyperlink r:id="rId12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pt-BR" w:bidi="ar-SA"/>
                </w:rPr>
                <w:t>toondoo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duplas, os estudantes leram as especificações das marcas do gênero, após, iniciaram a produção de seus próprios contos que depois de pronto serão enviados por e-mail para a professora. O término do trabalho ficou como tarefa para os mesmo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jugação verbal e tempos verbai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individualmente acessaram o site </w:t>
            </w:r>
            <w:hyperlink r:id="rId12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educo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</w:t>
              <w:br/>
              <w:t>conjugaram alguns verbos nos seguintes tempos verbais presente do indicativo, depois que conjugaram verificaram se estavam corretos e logo após copiaram no caderno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s de sujeit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 a finalidade de aprimorar o conhecimento adquirido em sala, os alunos leram sobre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“Tipos de Sujeitos”</w:t>
            </w:r>
            <w:r>
              <w:rPr>
                <w:rFonts w:cs="Arial" w:ascii="Arial" w:hAnsi="Arial"/>
                <w:sz w:val="20"/>
                <w:szCs w:val="20"/>
              </w:rPr>
              <w:t xml:space="preserve"> e responderam questões no site </w:t>
            </w:r>
            <w:hyperlink r:id="rId12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recanto das letra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itura e exposição de opinião em público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rofessora pediu para que os alunos acessassem o site do </w:t>
            </w:r>
            <w:hyperlink r:id="rId12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Mauricio de Souz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 Em seguida, a professora pediu para que lessem sobre o histórico do autor. Feita leitura, a professora instigou os alunos a falarem sobre a vida do autor depois os alunos fizeram leitura das crônicas do autor. Cada aluno escolheu uma crônica para comentar na sala de aula. A crônica escolhida pelo aluno deverá ser impressa para a montagem de um varal de crônicas de Mauricio de Souza na sala de aul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ênero narrativ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 alunos assistiram vídeos referentes aos clássicos infantis. Em seguida, utilizaram outras ferramentas para editar o que entendeu sobre os vídeos assistidos. Feito o resumo também terão autonomia de reproduzir a história, assim, outras versões serão desencadeadas tendo como suporte o texto bas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jeito e a classe de palavra que pertence o núcle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 professor explicou sobre os termos essenciais da oração, após pediu para o aluno acessar o endereço sobre </w:t>
            </w:r>
            <w:hyperlink r:id="rId13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sujeito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 resolver as atividade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s de Monteiro Loba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pesquisaram sobre o assunto proposto no site </w:t>
            </w:r>
            <w:hyperlink r:id="rId1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wikipedia.org/wiki/monteirolobat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abriram uma pasta no Word e anexaram exemplos de conto e fábulas. Posteriormente, esses alunos montarão livros que serão expostos para a comunidade escola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Regência dos principais verb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alunos realizaram pesquisa destacando a Regência dos principais verbos. Após enviaram à professora por e-mail.</w:t>
              <w:br/>
              <w:t xml:space="preserve">Site - </w:t>
            </w:r>
            <w:hyperlink r:id="rId13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oportugues.com.br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ura informativ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o site da Revista </w:t>
            </w:r>
            <w:hyperlink r:id="rId13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nova escol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fizeram a leitura sobre o Bullying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ênero tex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 alunos fizeram a leitura em dupla de gibis</w:t>
              <w:br/>
              <w:t xml:space="preserve">on-line </w:t>
            </w:r>
            <w:hyperlink r:id="rId1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onica.com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os sobre reforma ortográfic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3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fmu.br/game/home.asp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iciou-se a aula dizendo sobre o novo acordo, depois a professora pediu que os alunos acessassem o sítio e participassem da atividade propost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ografia: Mal e ma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ós explicação sobre o uso de mal e mau e a função gramatical desses elementos lexicais, a professora pediu para que os alunos acessassem o sítio </w:t>
            </w:r>
            <w:hyperlink r:id="rId13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rede escola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 resolvessem as atividad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ônimos e sinônim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estudantes farão a resolução de alguns exercícios sobre </w:t>
            </w:r>
            <w:hyperlink r:id="rId13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antônimos e sinônimo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na página.</w:t>
            </w:r>
          </w:p>
        </w:tc>
      </w:tr>
    </w:tbl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CATÁLOGO DE SITES E VÍDEOS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  <w:t>LÍNGUA PORTUGUESA</w:t>
      </w:r>
    </w:p>
    <w:p>
      <w:pPr>
        <w:pStyle w:val="Normal"/>
        <w:jc w:val="center"/>
        <w:rPr/>
      </w:pPr>
      <w:r>
        <w:rPr>
          <w:rFonts w:cs="Algerian" w:ascii="Algerian" w:hAnsi="Algerian"/>
          <w:sz w:val="36"/>
          <w:szCs w:val="36"/>
        </w:rPr>
        <w:t>1º AO 3º ANO EM</w:t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56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R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ÚD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ENVOLVIMEN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rdo ortográfic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3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educarparacrescer.abril.com.br/jogo-das-palavra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. Primeiramente a professora explicou sobre o novo acordo ortográfico, depois ela disse da necessidade de se adequar a ele, pois em 2012 teremos de usá-lo, após pediu que os alunos, em dupla, acessassem o referido sítio e brincassem com o jogo que abordava a reform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sertaçã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hyperlink r:id="rId13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colegioweb.com.br/portugue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, propor aos alunos diversos textos dissertativos para leitura e autores com ponto de vista na organização das ideias quanto ao tema, o título e o parágrafo e a relação entre eles e o texto em escrevem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ura e interpretação textu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4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colegiosaofrancisco.com.br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 alunos foram orientados pela professora acessarem o referido sítio para resolver as questões proposta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bulas e produção de texto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acessaram </w:t>
            </w:r>
            <w:hyperlink r:id="rId14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leoni-bacchiegas.wikispaces.com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outros sites para pesquisar sobre fábulas e fazer produção de texto sobre uma dela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pretação textual, redação, e gramátic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 alunos foram orientados pela professora acessarem o referido sítio para resolver as questões propostas </w:t>
            </w:r>
            <w:hyperlink r:id="rId14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en-US" w:bidi="ar-SA"/>
                </w:rPr>
                <w:t>graudez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ção e Práticas textuais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 estudantes pesquisaram, fizeram a leitura e anotaram no caderno dicas e truques de como se fazer um bom texto dissertativo e também exemplos de bons textos dissertativos.</w:t>
              <w:br/>
              <w:t xml:space="preserve">sites: </w:t>
            </w:r>
            <w:hyperlink r:id="rId14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recantodasletras.uol.com.b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14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ortrasdasletras.com.br</w:t>
              </w:r>
            </w:hyperlink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ções subordinadas Adverbiai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 alunos pesquisaram sobre conceitos e exemplos das orações </w:t>
            </w:r>
            <w:hyperlink r:id="rId14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 w:eastAsia="hi-IN" w:bidi="hi-IN"/>
                </w:rPr>
                <w:t>subordinadas adverbiai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e fazendo anotações no caderno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itura e interpretações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14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ticaeducacional.com.br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ssaram o sítio, leram e responderam as questões propostas</w:t>
            </w:r>
          </w:p>
        </w:tc>
      </w:tr>
    </w:tbl>
    <w:p>
      <w:pPr>
        <w:pStyle w:val="Normal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lgerian" w:hAnsi="Algerian" w:cs="Algerian"/>
          <w:sz w:val="24"/>
          <w:szCs w:val="24"/>
        </w:rPr>
      </w:pPr>
      <w:r>
        <w:rPr>
          <w:rFonts w:cs="Algerian" w:ascii="Algerian" w:hAnsi="Algeri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inkdaInternet">
    <w:name w:val="Link da Internet"/>
    <w:qFormat/>
    <w:rPr>
      <w:color w:val="0000FF"/>
      <w:u w:val="single"/>
      <w:lang w:val="pt-BR" w:bidi="pt-BR"/>
    </w:rPr>
  </w:style>
  <w:style w:type="character" w:styleId="Emphasis">
    <w:name w:val="Emphasis"/>
    <w:qFormat/>
    <w:rPr>
      <w:i/>
      <w:iCs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WenQuanYi Micro Hei" w:cs="Lohit Hindi"/>
      <w:color w:val="auto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.eti.br/infantil/alfabetizacao_letra_a.html" TargetMode="External"/><Relationship Id="rId3" Type="http://schemas.openxmlformats.org/officeDocument/2006/relationships/hyperlink" Target="http://websmed.portoalegre.rs.gov.br/escolas/obino/cruzadas1/sa_se_si_so/sa_se_si_so_completar.htm" TargetMode="External"/><Relationship Id="rId4" Type="http://schemas.openxmlformats.org/officeDocument/2006/relationships/hyperlink" Target="http://www.atividadeseducativas.com.br/index.php?id=233" TargetMode="External"/><Relationship Id="rId5" Type="http://schemas.openxmlformats.org/officeDocument/2006/relationships/hyperlink" Target="http://www.atividadeseducativas.com.br/index.php?id=2765" TargetMode="External"/><Relationship Id="rId6" Type="http://schemas.openxmlformats.org/officeDocument/2006/relationships/hyperlink" Target="http://www.atividadeseducativas.com.br/index.php?id=6113" TargetMode="External"/><Relationship Id="rId7" Type="http://schemas.openxmlformats.org/officeDocument/2006/relationships/hyperlink" Target="http://www.bebele.com.br/" TargetMode="External"/><Relationship Id="rId8" Type="http://schemas.openxmlformats.org/officeDocument/2006/relationships/hyperlink" Target="http://www.atividadeseducativas.com.br/" TargetMode="External"/><Relationship Id="rId9" Type="http://schemas.openxmlformats.org/officeDocument/2006/relationships/hyperlink" Target="http://www.atividadeseducativas.com.br/index.php?id=207" TargetMode="External"/><Relationship Id="rId10" Type="http://schemas.openxmlformats.org/officeDocument/2006/relationships/hyperlink" Target="http://www.playkidsgames.com/games/alphabetGame/alphabetX.html" TargetMode="External"/><Relationship Id="rId11" Type="http://schemas.openxmlformats.org/officeDocument/2006/relationships/hyperlink" Target="http://www.atividadeseducativas.com.br/index.php?id=1191" TargetMode="External"/><Relationship Id="rId12" Type="http://schemas.openxmlformats.org/officeDocument/2006/relationships/hyperlink" Target="http://jogoaula.blog.br//modules/news/" TargetMode="External"/><Relationship Id="rId13" Type="http://schemas.openxmlformats.org/officeDocument/2006/relationships/hyperlink" Target="http://www.jogoaula.blog.br/modules/mastop_publish/?tac=Jogos_EI3" TargetMode="External"/><Relationship Id="rId14" Type="http://schemas.openxmlformats.org/officeDocument/2006/relationships/hyperlink" Target="http://drkaos.psico.ufrgs.br/jogos/" TargetMode="External"/><Relationship Id="rId15" Type="http://schemas.openxmlformats.org/officeDocument/2006/relationships/hyperlink" Target="http://www.nied.unicamp.br/~hagaque/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virtuous.com.br/" TargetMode="External"/><Relationship Id="rId18" Type="http://schemas.openxmlformats.org/officeDocument/2006/relationships/hyperlink" Target="http://www.atividadeseducativas.com.br/index.php?lista=mem%F3ria" TargetMode="External"/><Relationship Id="rId19" Type="http://schemas.openxmlformats.org/officeDocument/2006/relationships/hyperlink" Target="http://websmed.portoalegre.rs.gov.br/escolas/obino/cruzada_geral/inicial_exercicio.html" TargetMode="External"/><Relationship Id="rId20" Type="http://schemas.openxmlformats.org/officeDocument/2006/relationships/hyperlink" Target="http://www.youtube.com/watch?v=QxK78Cts3Jo" TargetMode="External"/><Relationship Id="rId21" Type="http://schemas.openxmlformats.org/officeDocument/2006/relationships/hyperlink" Target="http://www.a77.com.br/alfabetizacao" TargetMode="External"/><Relationship Id="rId22" Type="http://schemas.openxmlformats.org/officeDocument/2006/relationships/hyperlink" Target="http://www.atividadeseducativas.com.br/index.php?lista=est%F3rias-infantis" TargetMode="External"/><Relationship Id="rId23" Type="http://schemas.openxmlformats.org/officeDocument/2006/relationships/hyperlink" Target="http://www.brincandoseaprende.com.br/index.php?id=2209" TargetMode="External"/><Relationship Id="rId24" Type="http://schemas.openxmlformats.org/officeDocument/2006/relationships/hyperlink" Target="http://www.brincandoseaprende.com.br/index.php?id=328" TargetMode="External"/><Relationship Id="rId25" Type="http://schemas.openxmlformats.org/officeDocument/2006/relationships/hyperlink" Target="http://websmed.portoalegre.rs.gov.br/escolas/wenceslau/paginas/professores/aline_informatica/atividades_aline/leitura-frases.ppt" TargetMode="External"/><Relationship Id="rId26" Type="http://schemas.openxmlformats.org/officeDocument/2006/relationships/hyperlink" Target="http://www.atividadeseducativas.com.br/index.php?id=232" TargetMode="External"/><Relationship Id="rId27" Type="http://schemas.openxmlformats.org/officeDocument/2006/relationships/hyperlink" Target="http://www.colecaoferinha.com.br/" TargetMode="External"/><Relationship Id="rId28" Type="http://schemas.openxmlformats.org/officeDocument/2006/relationships/hyperlink" Target="http://www.prof2000.pt/users/rosaritos/testes/Ordenar-frases-3.htm" TargetMode="External"/><Relationship Id="rId29" Type="http://schemas.openxmlformats.org/officeDocument/2006/relationships/hyperlink" Target="http://www.baixaki.com.br/download/sebran-abc.htm" TargetMode="External"/><Relationship Id="rId30" Type="http://schemas.openxmlformats.org/officeDocument/2006/relationships/hyperlink" Target="http://criancas.uol.com.br/historias/fabulas" TargetMode="External"/><Relationship Id="rId31" Type="http://schemas.openxmlformats.org/officeDocument/2006/relationships/hyperlink" Target="http://drkaos.psico.ufrgs.br/jogos/" TargetMode="External"/><Relationship Id="rId32" Type="http://schemas.openxmlformats.org/officeDocument/2006/relationships/hyperlink" Target="http://drkaos.psico.ufrgs.br/jogos/associacao1.html" TargetMode="External"/><Relationship Id="rId33" Type="http://schemas.openxmlformats.org/officeDocument/2006/relationships/hyperlink" Target="http://drkaos.psico.ufrgs.br/jogos/figura_letra.html" TargetMode="External"/><Relationship Id="rId34" Type="http://schemas.openxmlformats.org/officeDocument/2006/relationships/hyperlink" Target="http://drkaos.psico.ufrgs.br/jogos/memoria1.html" TargetMode="External"/><Relationship Id="rId35" Type="http://schemas.openxmlformats.org/officeDocument/2006/relationships/hyperlink" Target="http://www.brincandoseaprende.com.br/index.php?id=1329" TargetMode="External"/><Relationship Id="rId36" Type="http://schemas.openxmlformats.org/officeDocument/2006/relationships/hyperlink" Target="http://websmed.portoalegre.rs.gov.br/escolas/obino/cruzadas1/la_le_li/la_le_li_lo_lu.htm" TargetMode="External"/><Relationship Id="rId37" Type="http://schemas.openxmlformats.org/officeDocument/2006/relationships/hyperlink" Target="http://websmed.portoalegre.rs.gov.br/escolas/obino/cruzadas1/la_le_li/la_le_li_lo_lu1.htm" TargetMode="External"/><Relationship Id="rId38" Type="http://schemas.openxmlformats.org/officeDocument/2006/relationships/hyperlink" Target="http://websmed.portoalegre.rs.gov.br/escolas/obino/cruzadas1/la_le_li/la_le_li_lo_lu2.htm" TargetMode="External"/><Relationship Id="rId39" Type="http://schemas.openxmlformats.org/officeDocument/2006/relationships/hyperlink" Target="http://websmed.portoalegre.rs.gov.br/escolas/obino/cruzadas1/la_le_li/la_le_li_lo_lu3.htm" TargetMode="External"/><Relationship Id="rId40" Type="http://schemas.openxmlformats.org/officeDocument/2006/relationships/hyperlink" Target="http://websmed.portoalegre.rs.gov.br/escolas/obino/cruzadas1/la_le_li/la_le_li_lo_lu4.htm" TargetMode="External"/><Relationship Id="rId41" Type="http://schemas.openxmlformats.org/officeDocument/2006/relationships/hyperlink" Target="http://websmed.portoalegre.rs.gov.br/escolas/obino/cruzadas1/la_le_li/la_le_li_lo_lu5.htm" TargetMode="External"/><Relationship Id="rId42" Type="http://schemas.openxmlformats.org/officeDocument/2006/relationships/hyperlink" Target="http://www.prof2000.pt/users/rosaritos/testes/Ordenar-frases-3.htm" TargetMode="External"/><Relationship Id="rId43" Type="http://schemas.openxmlformats.org/officeDocument/2006/relationships/hyperlink" Target="http://websmed.portoalegre.rs.gov.br/escolas/obino/cruzadas1/ma_me_mi_mo_mu/ma_me_mi_mo_mu3.htm" TargetMode="External"/><Relationship Id="rId44" Type="http://schemas.openxmlformats.org/officeDocument/2006/relationships/hyperlink" Target="http://websmed.portoalegre.rs.gov.br/escolas/obino/cruzadas1/ma_me_mi_mo_mu/ma_me_mi_mo_mu1.htm" TargetMode="External"/><Relationship Id="rId45" Type="http://schemas.openxmlformats.org/officeDocument/2006/relationships/hyperlink" Target="http://websmed.portoalegre.rs.gov.br/escolas/obino/cruzadas1/ma_me_mi_mo_mu/ma_me_mi_mo_mu2.htm" TargetMode="External"/><Relationship Id="rId46" Type="http://schemas.openxmlformats.org/officeDocument/2006/relationships/hyperlink" Target="http://www.imagem.eti.br/alfabetizacao/atividade_de_alfabetizacao_1.html" TargetMode="External"/><Relationship Id="rId47" Type="http://schemas.openxmlformats.org/officeDocument/2006/relationships/hyperlink" Target="http://www.monica.com.br/software/welcome.htm" TargetMode="External"/><Relationship Id="rId48" Type="http://schemas.openxmlformats.org/officeDocument/2006/relationships/hyperlink" Target="http://www.ivinoticias.com.br/" TargetMode="External"/><Relationship Id="rId49" Type="http://schemas.openxmlformats.org/officeDocument/2006/relationships/hyperlink" Target="http://www.google.com.br/imghp?hl=pt-br&amp;tab=wi" TargetMode="External"/><Relationship Id="rId50" Type="http://schemas.openxmlformats.org/officeDocument/2006/relationships/hyperlink" Target="http://criancas.uol.com.br/historias/fabulas/" TargetMode="External"/><Relationship Id="rId51" Type="http://schemas.openxmlformats.org/officeDocument/2006/relationships/hyperlink" Target="http://www.suapesquisa.com/folclorebrasileiro/parlendas.htm" TargetMode="External"/><Relationship Id="rId52" Type="http://schemas.openxmlformats.org/officeDocument/2006/relationships/hyperlink" Target="http://www.qdivertido.com.br/verfolclore.php?codigo=21" TargetMode="External"/><Relationship Id="rId53" Type="http://schemas.openxmlformats.org/officeDocument/2006/relationships/hyperlink" Target="http://www.qdivertido.com.br/verfolclore.php?codigo=21" TargetMode="External"/><Relationship Id="rId54" Type="http://schemas.openxmlformats.org/officeDocument/2006/relationships/hyperlink" Target="http://www.arteducacao.pro.br/homenagem/pai.htm" TargetMode="External"/><Relationship Id="rId55" Type="http://schemas.openxmlformats.org/officeDocument/2006/relationships/hyperlink" Target="http://www.portaldafamilia.org.br/artigos/texto034.shtml" TargetMode="External"/><Relationship Id="rId56" Type="http://schemas.openxmlformats.org/officeDocument/2006/relationships/hyperlink" Target="http://educa/" TargetMode="External"/><Relationship Id="rId57" Type="http://schemas.openxmlformats.org/officeDocument/2006/relationships/hyperlink" Target="http://vagalume.uol.com.br/trem-da-alegria/mamae-me-faz-um-cafune.html" TargetMode="External"/><Relationship Id="rId58" Type="http://schemas.openxmlformats.org/officeDocument/2006/relationships/hyperlink" Target="../in/monica.com.br" TargetMode="External"/><Relationship Id="rId59" Type="http://schemas.openxmlformats.org/officeDocument/2006/relationships/hyperlink" Target="http://www.baixaki.com.br/download/sebran-abc.htm" TargetMode="External"/><Relationship Id="rId60" Type="http://schemas.openxmlformats.org/officeDocument/2006/relationships/hyperlink" Target="http://www.google.com.br/" TargetMode="External"/><Relationship Id="rId61" Type="http://schemas.openxmlformats.org/officeDocument/2006/relationships/hyperlink" Target="http://deniolsa.vilabol.uol.com.br/repteis_em_extincao.htm" TargetMode="External"/><Relationship Id="rId62" Type="http://schemas.openxmlformats.org/officeDocument/2006/relationships/hyperlink" Target="http://websmed.portoalegre.rs.gov.br/escolas/obino/cruzada_geral/cruzadas_plurais/cruzadas_plurais.htm" TargetMode="External"/><Relationship Id="rId63" Type="http://schemas.openxmlformats.org/officeDocument/2006/relationships/hyperlink" Target="http://www.atividadeseducativas.com.br/" TargetMode="External"/><Relationship Id="rId64" Type="http://schemas.openxmlformats.org/officeDocument/2006/relationships/hyperlink" Target="http://www.atividadeseducativas.com.br/index.php?id=232" TargetMode="External"/><Relationship Id="rId65" Type="http://schemas.openxmlformats.org/officeDocument/2006/relationships/hyperlink" Target="http://websmed.portoalegre.rs.gov.br/escolas/obino/cruzada_geral/antonimos/antonimos.htm" TargetMode="External"/><Relationship Id="rId66" Type="http://schemas.openxmlformats.org/officeDocument/2006/relationships/hyperlink" Target="http://websmed.portoalegre.rs.gov.br/escolas/obino/cruzada_geral/antonimios1/antonimos1.htm" TargetMode="External"/><Relationship Id="rId67" Type="http://schemas.openxmlformats.org/officeDocument/2006/relationships/hyperlink" Target="http://www.smartkids.com.br/" TargetMode="External"/><Relationship Id="rId68" Type="http://schemas.openxmlformats.org/officeDocument/2006/relationships/hyperlink" Target="http://www.smartkids.com.br/jogos-educativos/silabas-jogo-silaba-ba.html" TargetMode="External"/><Relationship Id="rId69" Type="http://schemas.openxmlformats.org/officeDocument/2006/relationships/hyperlink" Target="http://guida.querido.net/jogos/" TargetMode="External"/><Relationship Id="rId70" Type="http://schemas.openxmlformats.org/officeDocument/2006/relationships/hyperlink" Target="http://websmed.portoalegre.rs.gov.br/escolas/obino/cruzada_geral/cruzada_coletivo/cruzadas_coletivos.htm" TargetMode="External"/><Relationship Id="rId71" Type="http://schemas.openxmlformats.org/officeDocument/2006/relationships/hyperlink" Target="http://www.brincandoseaprende.com.br/atividades/1035_colect-2.htm" TargetMode="External"/><Relationship Id="rId72" Type="http://schemas.openxmlformats.org/officeDocument/2006/relationships/hyperlink" Target="http://www.atividadeseducativas.com.br/" TargetMode="External"/><Relationship Id="rId73" Type="http://schemas.openxmlformats.org/officeDocument/2006/relationships/hyperlink" Target="http://www.atividadeseducativas.com.br/index.php?lista=est%F3rias-infantis" TargetMode="External"/><Relationship Id="rId74" Type="http://schemas.openxmlformats.org/officeDocument/2006/relationships/hyperlink" Target="http://www.molwick.com/pt/contos/550-historias-infantis.html" TargetMode="External"/><Relationship Id="rId75" Type="http://schemas.openxmlformats.org/officeDocument/2006/relationships/hyperlink" Target="http://www.youtube.com/watch?v=bl95N6huSXg&amp;feature=related" TargetMode="External"/><Relationship Id="rId76" Type="http://schemas.openxmlformats.org/officeDocument/2006/relationships/hyperlink" Target="http://www.brincandoseaprende.com.br/index.php?id=4590" TargetMode="External"/><Relationship Id="rId77" Type="http://schemas.openxmlformats.org/officeDocument/2006/relationships/hyperlink" Target="http://websmed.portoalegre.rs.gov.br/escolas/obino/cruzada_geral/inicial_exercicio.html" TargetMode="External"/><Relationship Id="rId78" Type="http://schemas.openxmlformats.org/officeDocument/2006/relationships/hyperlink" Target="http://www.brincandoseaprende.com.br/index.php?id=2797" TargetMode="External"/><Relationship Id="rId79" Type="http://schemas.openxmlformats.org/officeDocument/2006/relationships/hyperlink" Target="http://www.atividadeseducativas.com.br/index.php?lista=est%F3rias-infantis" TargetMode="External"/><Relationship Id="rId80" Type="http://schemas.openxmlformats.org/officeDocument/2006/relationships/hyperlink" Target="http://www.comofazerhistoriasemquadrinhos.com/" TargetMode="External"/><Relationship Id="rId81" Type="http://schemas.openxmlformats.org/officeDocument/2006/relationships/hyperlink" Target="http://www.dominiopublico.gov.br/pesquisa/PesquisaObraForm.jsp" TargetMode="External"/><Relationship Id="rId82" Type="http://schemas.openxmlformats.org/officeDocument/2006/relationships/hyperlink" Target="http://guida.querido.net/jogos/portug/pontua-1.htm" TargetMode="External"/><Relationship Id="rId83" Type="http://schemas.openxmlformats.org/officeDocument/2006/relationships/hyperlink" Target="http://guida.querido.net/jogos/portug/pontua-2.htm" TargetMode="External"/><Relationship Id="rId84" Type="http://schemas.openxmlformats.org/officeDocument/2006/relationships/hyperlink" Target="http://www.soreceitas.com/" TargetMode="External"/><Relationship Id="rId85" Type="http://schemas.openxmlformats.org/officeDocument/2006/relationships/hyperlink" Target="ttp://www.suapesquisa.com/datascomemorativas/dia_mundial_da_agua.htm." TargetMode="External"/><Relationship Id="rId86" Type="http://schemas.openxmlformats.org/officeDocument/2006/relationships/hyperlink" Target="http://www.sompantaneiro.hpg.ig.com.br/musicos.html" TargetMode="External"/><Relationship Id="rId87" Type="http://schemas.openxmlformats.org/officeDocument/2006/relationships/hyperlink" Target="http://michaelis.uol.com.br/" TargetMode="External"/><Relationship Id="rId88" Type="http://schemas.openxmlformats.org/officeDocument/2006/relationships/hyperlink" Target="http://www.brincandoseaprende.com.br/index.php?id=82" TargetMode="External"/><Relationship Id="rId89" Type="http://schemas.openxmlformats.org/officeDocument/2006/relationships/hyperlink" Target="http://www.monica.com.br/comics/seriadas.htm" TargetMode="External"/><Relationship Id="rId90" Type="http://schemas.openxmlformats.org/officeDocument/2006/relationships/hyperlink" Target="http://www.monica.com.br/comics/fwelcome.htm" TargetMode="External"/><Relationship Id="rId91" Type="http://schemas.openxmlformats.org/officeDocument/2006/relationships/hyperlink" Target="http://www.monica.com.br/mauricio-site/" TargetMode="External"/><Relationship Id="rId92" Type="http://schemas.openxmlformats.org/officeDocument/2006/relationships/hyperlink" Target="http://www.contandohistoria.com/fabulas.htm" TargetMode="External"/><Relationship Id="rId93" Type="http://schemas.openxmlformats.org/officeDocument/2006/relationships/hyperlink" Target="http://www.tiojuliao.com.br/Draguloso/jogos/jogo08.php" TargetMode="External"/><Relationship Id="rId94" Type="http://schemas.openxmlformats.org/officeDocument/2006/relationships/hyperlink" Target="http://www.imagem.eti.br/jogo_com_letras/palavra_cruzada_com_figuras_1.html" TargetMode="External"/><Relationship Id="rId95" Type="http://schemas.openxmlformats.org/officeDocument/2006/relationships/hyperlink" Target="http://www.soportugues.com.br/secoes/jogos/jogo.php?jogo=1" TargetMode="External"/><Relationship Id="rId96" Type="http://schemas.openxmlformats.org/officeDocument/2006/relationships/hyperlink" Target="http://www.youtube.com/watch?v=95cKeHNUtyI&amp;feature=related" TargetMode="External"/><Relationship Id="rId97" Type="http://schemas.openxmlformats.org/officeDocument/2006/relationships/hyperlink" Target="http://www.youtube.com/watch?v=XVnrSfjIXQo" TargetMode="External"/><Relationship Id="rId98" Type="http://schemas.openxmlformats.org/officeDocument/2006/relationships/hyperlink" Target="http://www.projetomemoria.art.br/MonteiroLobato/sitiodopicapau/index.html" TargetMode="External"/><Relationship Id="rId99" Type="http://schemas.openxmlformats.org/officeDocument/2006/relationships/hyperlink" Target="http://criancas.uol.com.br/historias/fabulas/" TargetMode="External"/><Relationship Id="rId100" Type="http://schemas.openxmlformats.org/officeDocument/2006/relationships/hyperlink" Target="http://www.colecaoferinha.com.br/" TargetMode="External"/><Relationship Id="rId101" Type="http://schemas.openxmlformats.org/officeDocument/2006/relationships/hyperlink" Target="http://blog.cancaonova.com/cantinho/2007/10/24/jogos-on-line-quebra-cabeca-da-turma-da-arca" TargetMode="External"/><Relationship Id="rId102" Type="http://schemas.openxmlformats.org/officeDocument/2006/relationships/hyperlink" Target="http://www.toondoo.com/createToon.jsp" TargetMode="External"/><Relationship Id="rId103" Type="http://schemas.openxmlformats.org/officeDocument/2006/relationships/hyperlink" Target="http://www.monica.com.br/mauricio-site/" TargetMode="External"/><Relationship Id="rId104" Type="http://schemas.openxmlformats.org/officeDocument/2006/relationships/hyperlink" Target="http://web.educom.pt/pr1305/lp.verbos_hotpot.htm" TargetMode="External"/><Relationship Id="rId105" Type="http://schemas.openxmlformats.org/officeDocument/2006/relationships/hyperlink" Target="http://www.youtube.com/watch?v=y93MsHU-eyc" TargetMode="External"/><Relationship Id="rId106" Type="http://schemas.openxmlformats.org/officeDocument/2006/relationships/hyperlink" Target="http://www.youtube.com/watch?v=9ph9yRwTnqw" TargetMode="External"/><Relationship Id="rId107" Type="http://schemas.openxmlformats.org/officeDocument/2006/relationships/hyperlink" Target="http://www.bitstrips.com/" TargetMode="External"/><Relationship Id="rId108" Type="http://schemas.openxmlformats.org/officeDocument/2006/relationships/hyperlink" Target="http://guida.querido.net/jogos/" TargetMode="External"/><Relationship Id="rId109" Type="http://schemas.openxmlformats.org/officeDocument/2006/relationships/hyperlink" Target="http://www.webquestbrasil.org/criador/" TargetMode="External"/><Relationship Id="rId110" Type="http://schemas.openxmlformats.org/officeDocument/2006/relationships/hyperlink" Target="http://web.eat.com.pt/for1305/ip.verbos" TargetMode="External"/><Relationship Id="rId111" Type="http://schemas.openxmlformats.org/officeDocument/2006/relationships/hyperlink" Target="http://www.divertudo.com.br/quadrinhos/quadrinhos-txt.html" TargetMode="External"/><Relationship Id="rId112" Type="http://schemas.openxmlformats.org/officeDocument/2006/relationships/hyperlink" Target="http://www.escolagames.com.br/jogos/separeSilabas/" TargetMode="External"/><Relationship Id="rId113" Type="http://schemas.openxmlformats.org/officeDocument/2006/relationships/hyperlink" Target="http://educarparacrescer.abril.com.br/jogo-das-palavras/index.shtml" TargetMode="External"/><Relationship Id="rId114" Type="http://schemas.openxmlformats.org/officeDocument/2006/relationships/hyperlink" Target="http://www.sol.eti.br/" TargetMode="External"/><Relationship Id="rId115" Type="http://schemas.openxmlformats.org/officeDocument/2006/relationships/hyperlink" Target="http://www.imagem.eti.br/" TargetMode="External"/><Relationship Id="rId116" Type="http://schemas.openxmlformats.org/officeDocument/2006/relationships/hyperlink" Target="http://www.cardosolopes.net/" TargetMode="External"/><Relationship Id="rId117" Type="http://schemas.openxmlformats.org/officeDocument/2006/relationships/hyperlink" Target="http://www.cambridge.org/touchestonearcade" TargetMode="External"/><Relationship Id="rId118" Type="http://schemas.openxmlformats.org/officeDocument/2006/relationships/hyperlink" Target="http://www.soportugues.com.br/secoes/jogos/jogo.php?jogo=1" TargetMode="External"/><Relationship Id="rId119" Type="http://schemas.openxmlformats.org/officeDocument/2006/relationships/hyperlink" Target="http://www.metaforas.com.br/infantis/default.asp" TargetMode="External"/><Relationship Id="rId120" Type="http://schemas.openxmlformats.org/officeDocument/2006/relationships/hyperlink" Target="http://www.escolakids.com/os-tipos-de-pronomes.htm" TargetMode="External"/><Relationship Id="rId121" Type="http://schemas.openxmlformats.org/officeDocument/2006/relationships/hyperlink" Target="http://www.divertudo.com.br/oficina/oficina-txt.html" TargetMode="External"/><Relationship Id="rId122" Type="http://schemas.openxmlformats.org/officeDocument/2006/relationships/hyperlink" Target="http://www.graudez.com.br/portugues/fonetica2.htm" TargetMode="External"/><Relationship Id="rId123" Type="http://schemas.openxmlformats.org/officeDocument/2006/relationships/hyperlink" Target="http://www.humornanet.com/servlet/index" TargetMode="External"/><Relationship Id="rId124" Type="http://schemas.openxmlformats.org/officeDocument/2006/relationships/hyperlink" Target="http://www.bitstrips.com/" TargetMode="External"/><Relationship Id="rId125" Type="http://schemas.openxmlformats.org/officeDocument/2006/relationships/hyperlink" Target="http://www.maquinadequadrinhos.com.br/HistoriasPublicadas.aspx" TargetMode="External"/><Relationship Id="rId126" Type="http://schemas.openxmlformats.org/officeDocument/2006/relationships/hyperlink" Target="http://www.toondoo.com/" TargetMode="External"/><Relationship Id="rId127" Type="http://schemas.openxmlformats.org/officeDocument/2006/relationships/hyperlink" Target="http://web.educom.pt/pr1305/lp.verbos_hotpot.htm" TargetMode="External"/><Relationship Id="rId128" Type="http://schemas.openxmlformats.org/officeDocument/2006/relationships/hyperlink" Target="http://recantodasletras.uol.com.br/gramatica/1920439" TargetMode="External"/><Relationship Id="rId129" Type="http://schemas.openxmlformats.org/officeDocument/2006/relationships/hyperlink" Target="http://www.monica.com.br/mauricio-site/" TargetMode="External"/><Relationship Id="rId130" Type="http://schemas.openxmlformats.org/officeDocument/2006/relationships/hyperlink" Target="http://www.csasp.g12.br/servicos/eol/atividades/portugues/sujeito/sujeito.swf" TargetMode="External"/><Relationship Id="rId131" Type="http://schemas.openxmlformats.org/officeDocument/2006/relationships/hyperlink" Target="http://www.wikipedia.org/wiki/monteirolobato" TargetMode="External"/><Relationship Id="rId132" Type="http://schemas.openxmlformats.org/officeDocument/2006/relationships/hyperlink" Target="http://www.soportugues.com.br/" TargetMode="External"/><Relationship Id="rId133" Type="http://schemas.openxmlformats.org/officeDocument/2006/relationships/hyperlink" Target="http://revistaescola.abril.com.br/edicoes-impressas/233.shtml" TargetMode="External"/><Relationship Id="rId134" Type="http://schemas.openxmlformats.org/officeDocument/2006/relationships/hyperlink" Target="http://www.monica.com.br/" TargetMode="External"/><Relationship Id="rId135" Type="http://schemas.openxmlformats.org/officeDocument/2006/relationships/hyperlink" Target="http://fmu.br/game/home.asp" TargetMode="External"/><Relationship Id="rId136" Type="http://schemas.openxmlformats.org/officeDocument/2006/relationships/hyperlink" Target="http://www.redescola.com.br/software/uapf3110/uapf3110.swf" TargetMode="External"/><Relationship Id="rId137" Type="http://schemas.openxmlformats.org/officeDocument/2006/relationships/hyperlink" Target="http://www.eb1-lisboa-n183.rcts.pt/linguaportuguesa.htm." TargetMode="External"/><Relationship Id="rId138" Type="http://schemas.openxmlformats.org/officeDocument/2006/relationships/hyperlink" Target="http://educarparacrescer.abril.com.br/jogo-das-palavras/" TargetMode="External"/><Relationship Id="rId139" Type="http://schemas.openxmlformats.org/officeDocument/2006/relationships/hyperlink" Target="http://www.colegioweb.com.br/portugues" TargetMode="External"/><Relationship Id="rId140" Type="http://schemas.openxmlformats.org/officeDocument/2006/relationships/hyperlink" Target="http://www.colegiosaofrancisco.com.br/" TargetMode="External"/><Relationship Id="rId141" Type="http://schemas.openxmlformats.org/officeDocument/2006/relationships/hyperlink" Target="http://leoni-bacchiegas.wikispaces.com/" TargetMode="External"/><Relationship Id="rId142" Type="http://schemas.openxmlformats.org/officeDocument/2006/relationships/hyperlink" Target="http://graudez.com.br/" TargetMode="External"/><Relationship Id="rId143" Type="http://schemas.openxmlformats.org/officeDocument/2006/relationships/hyperlink" Target="http://www.recantodasletras.uol.com.br/" TargetMode="External"/><Relationship Id="rId144" Type="http://schemas.openxmlformats.org/officeDocument/2006/relationships/hyperlink" Target="http://www.portrasdasletras.com.br/" TargetMode="External"/><Relationship Id="rId145" Type="http://schemas.openxmlformats.org/officeDocument/2006/relationships/hyperlink" Target="http://periodo.composto.vilabol.uol.com.br/osadv.htm" TargetMode="External"/><Relationship Id="rId146" Type="http://schemas.openxmlformats.org/officeDocument/2006/relationships/hyperlink" Target="http://www.aticaeducacional.com.br/" TargetMode="Externa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9:39:00Z</dcterms:created>
  <dc:creator>SEDMS</dc:creator>
  <dc:description/>
  <cp:keywords/>
  <dc:language>en-US</dc:language>
  <cp:lastModifiedBy>SEDMS</cp:lastModifiedBy>
  <dcterms:modified xsi:type="dcterms:W3CDTF">2011-05-24T01:35:00Z</dcterms:modified>
  <cp:revision>69</cp:revision>
  <dc:subject/>
  <dc:title/>
</cp:coreProperties>
</file>